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205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0212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453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464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449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2097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015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3266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4195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3616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9716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8999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2435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28098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43266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