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791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255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559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901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2866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2965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183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3014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7589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0798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054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987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110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