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924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91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4175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434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9871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52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7803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788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124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61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152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812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709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430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714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951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88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