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481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398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724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25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430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641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956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1297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4387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53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2190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820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484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624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185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