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000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916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155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050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115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860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268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144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323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751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873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00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7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327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676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845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198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