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984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124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249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5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959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069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024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170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198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637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775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49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875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412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241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