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689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948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67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391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92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608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642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69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115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471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534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50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572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