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36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08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54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60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60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73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03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91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87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65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779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36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96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43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22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643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