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962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483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411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812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588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510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947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631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88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886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423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531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717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729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901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