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713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47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076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050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60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340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68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742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028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3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694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170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991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