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981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75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567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43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791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889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823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515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690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326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743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317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452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156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495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035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235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