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990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153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30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849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578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113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031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295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212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90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122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78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66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576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297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