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4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971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1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2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45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57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46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53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91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60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04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35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31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