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701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08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58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366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08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4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881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95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626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050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140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559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117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768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39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835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842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