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92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13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339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217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1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615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32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402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07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26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779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333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71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61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32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