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21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270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631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871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43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900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08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492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482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324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73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89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373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