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9719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899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3850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2164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0770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2970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0416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4957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3366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7277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084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61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2612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5119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3588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2826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4810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