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04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325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309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598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048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9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23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75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01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14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05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659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78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712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730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