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567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01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831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561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219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25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768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312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530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771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993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760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876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