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5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6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461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468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658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894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399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036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905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818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120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914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1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964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872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712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215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