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420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23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198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923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63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479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476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400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291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92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990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129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791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594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810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