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827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022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87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044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068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866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6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200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021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776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614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605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101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