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6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66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20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9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56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670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44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61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09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65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1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08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5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962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426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605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