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564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174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335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336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40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912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570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480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257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934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528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91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85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46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710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