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13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671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30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505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634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05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6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749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57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282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01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927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