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26247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54220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23900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03079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12327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3398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14890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25852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60179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61502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72673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73857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43758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60522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13096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97437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47890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