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30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72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27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92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22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1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46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54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12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44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10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760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173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128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