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472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374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130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613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827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1323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0838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160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9408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30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480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99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9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