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29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39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46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4129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663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151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6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250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33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71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663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039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438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9160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6425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523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3120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