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461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8983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117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1813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3119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2650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4783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1762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092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1393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783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5118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2465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004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80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