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28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53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8751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34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4983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6176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803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865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868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911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1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281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717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