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182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449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971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5949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721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04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437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9272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191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6764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71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4270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245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286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045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671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559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