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473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4743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9349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2663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13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8855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9234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825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3799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265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392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725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040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4425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0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