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883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786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964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945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791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68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722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013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461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522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297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002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388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