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26840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79824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4697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18144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98123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4714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68042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08420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01781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074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5906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39503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1538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38966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36801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33736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4899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