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6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69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74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600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54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233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95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05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500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572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25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844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90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48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