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9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53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6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04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7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61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085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12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75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7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05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77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