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86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738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23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229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067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070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132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08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012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632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993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658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240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22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025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546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397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