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0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5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55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8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71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47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94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15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605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84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868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89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69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95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