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47318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7300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70966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94952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3675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40966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33555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1636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77273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58780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89932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28489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06429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