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48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22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840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970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382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55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80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800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57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05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13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35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687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82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718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8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625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