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521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36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2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45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0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48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1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60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920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09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20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38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83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10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498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