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634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703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993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654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353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693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01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546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119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599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305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081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041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