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522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16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742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030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037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928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981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54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585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80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736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542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321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995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449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845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07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