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133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604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261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673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769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846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554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29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630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535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417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057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204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244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00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