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388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912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854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198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973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766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495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382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0861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051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528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355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045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