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1777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13906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7741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1183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9969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0064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78363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0003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8428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1448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0483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206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9057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3378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3438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2093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48945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