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579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9416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6577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30118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5654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8300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9152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2618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9147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3764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52983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7962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33168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259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1893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