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642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1091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7838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2386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2010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7438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617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603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6535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2753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251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067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9236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