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278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866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741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145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97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0667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2242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657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7780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3730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71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588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051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417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075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5183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3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